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ascii="Arial" w:hAnsi="Arial" w:cs="Arial"/>
          <w:b/>
          <w:b/>
          <w:sz w:val="34"/>
          <w:u w:val="single"/>
        </w:rPr>
      </w:pPr>
      <w:r>
        <w:rPr>
          <w:rFonts w:cs="Arial" w:ascii="Arial" w:hAnsi="Arial"/>
          <w:b/>
          <w:sz w:val="40"/>
          <w:szCs w:val="40"/>
        </w:rPr>
        <w:drawing>
          <wp:inline distT="0" distB="0" distL="0" distR="0">
            <wp:extent cx="1266825" cy="115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4"/>
          <w:u w:val="single"/>
        </w:rPr>
        <w:t>COACHING / CURRENT PRACTICES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4"/>
        </w:rPr>
        <w:t>Grade Level ~ 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89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UMERACY PRACTIC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 PRACTICE IN SCHOOL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anagement of 1 hr bloc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possible with current timetable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hours per week spent on Numeracy?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le Class Focu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staff have clear goals for lessons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re teaching explicit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s Focus Group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 all children seen in teacher’s focus group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often are they seen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are they identified?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 Working Independentl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 tasks modified for students needs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 tasks open ended?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ction / Share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re a structure in place for this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it valued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teachers fit it in?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ring for the range of students abil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staff members plan for this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/Where is it recorded?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ouping of studen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do staff, identify student’s needs so they can be grouped with other students effectively (for both teacher focus and independent working)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UMERACY PRACTIC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 PRACTISE IN SCHOOL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ing of students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is student’s progress monitored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ow and where is this recorded?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room management of students working independentl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structures are in place to make sure independent workers are on task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is there completion of tasks followed up?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room manage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 maximising small group teaching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structures are in place for independent workers if they have difficulty?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ing a Task-board effectivel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 task boards set up in each of the classrooms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 they used?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ning using separate  Numeracy Plann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re a separate planner for Numeracy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students who have worked in teacher group have their names recorded? Where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staff plan together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are the range of activities and modifications for students recorded?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 for/as/of Numerac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ok at schools assessment schedu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1:18:00Z</dcterms:created>
  <dc:creator>Office 2004 Test Drive User</dc:creator>
  <dc:description/>
  <cp:keywords/>
  <dc:language>en-US</dc:language>
  <cp:lastModifiedBy>DE&amp;T User</cp:lastModifiedBy>
  <cp:lastPrinted>2007-04-20T15:56:00Z</cp:lastPrinted>
  <dcterms:modified xsi:type="dcterms:W3CDTF">2008-02-14T01:21:00Z</dcterms:modified>
  <cp:revision>3</cp:revision>
  <dc:subject/>
  <dc:title>     COLLEAGUE VISITS / CURRENT PRACTICES</dc:title>
</cp:coreProperties>
</file>